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umow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 nr 5 do zapytania ofertowego 01/01/LOG/2026</w:t>
      </w:r>
    </w:p>
    <w:p>
      <w:pPr>
        <w:pStyle w:val="Tytuumow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ytuumow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ytuumowy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OWA NR………………………………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. 2026 r. </w:t>
      </w:r>
      <w:r>
        <w:rPr>
          <w:rFonts w:cs="Calibri" w:ascii="Calibri" w:hAnsi="Calibri"/>
          <w:bCs/>
          <w:sz w:val="22"/>
          <w:szCs w:val="22"/>
        </w:rPr>
        <w:t>pomiędz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Międzynarodową Wyższą Szkołą Logistyki i Transportu we Wrocławiu</w:t>
      </w:r>
      <w:r>
        <w:rPr>
          <w:rFonts w:cs="Calibri" w:ascii="Calibri" w:hAnsi="Calibri"/>
          <w:sz w:val="22"/>
          <w:szCs w:val="22"/>
        </w:rPr>
        <w:t xml:space="preserve">, ul. Sołtysowicka 19 b, 51-168 Wrocław, numer wpisu do rejestru Uczelni Niepublicznych i Związków Uczelni Niepublicznych: pod nr 206, NIP: 895-17-49-782, reprezentowana przez dr Adama Świątka - Rektora, zwaną dalej ZAMAWIAJĄCYM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siedzibą w ………….., NIP: ………………., Regon: …………….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ej części</w:t>
      </w:r>
      <w:r>
        <w:rPr>
          <w:rFonts w:cs="Calibri" w:ascii="Calibri" w:hAnsi="Calibri"/>
          <w:b/>
          <w:sz w:val="22"/>
          <w:szCs w:val="22"/>
        </w:rPr>
        <w:t xml:space="preserve"> "</w:t>
      </w:r>
      <w:r>
        <w:rPr>
          <w:rFonts w:cs="Calibri" w:ascii="Calibri" w:hAnsi="Calibri"/>
          <w:sz w:val="22"/>
          <w:szCs w:val="22"/>
        </w:rPr>
        <w:t>Wykonawcą"</w:t>
      </w:r>
    </w:p>
    <w:p>
      <w:pPr>
        <w:pStyle w:val="Paragraf"/>
        <w:spacing w:lineRule="auto" w:line="276" w:before="0" w:after="0"/>
        <w:rPr/>
      </w:pPr>
      <w:r>
        <w:rPr>
          <w:rFonts w:cs="Calibri" w:ascii="Calibri" w:hAnsi="Calibri"/>
        </w:rPr>
        <w:t>§ 1</w:t>
      </w:r>
    </w:p>
    <w:p>
      <w:pPr>
        <w:pStyle w:val="Paragraf"/>
        <w:spacing w:lineRule="auto" w:line="276" w:before="80" w:after="8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Umowa została zawarta w ramach projektu pn.</w:t>
      </w:r>
      <w:r>
        <w:rPr>
          <w:rFonts w:cs="Calibri" w:ascii="Calibri" w:hAnsi="Calibri"/>
        </w:rPr>
        <w:t xml:space="preserve"> </w:t>
      </w:r>
      <w:r>
        <w:rPr>
          <w:rFonts w:eastAsia="Calibri" w:cs="Times New Roman" w:ascii="Calibri" w:hAnsi="Calibri"/>
          <w:b w:val="false"/>
          <w:lang w:eastAsia="en-US"/>
        </w:rPr>
        <w:t>Kształtowanie kompetencji w obszarze logistyki jako odpowiedź na zmieniające się potrzeby rynku pracy w dobie wyzwań Zielonego Ładu i transformacji cyfrowej FERS.01.05-IP.08-0233/23</w:t>
      </w:r>
      <w:r>
        <w:rPr>
          <w:rFonts w:cs="Calibri" w:ascii="Calibri" w:hAnsi="Calibri"/>
          <w:b w:val="false"/>
        </w:rPr>
        <w:t>, zgodnie z warunkami zapytania ofertowego 01/01/LOG/2026 z dnia 26.01.2026 r. Projekt jest współfinansowany ze środków Europejskiego Funduszu Społecznego Plus w ramach Programu Fundusze Europejskie dla Rozwoju Społecznego 2021-2027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numPr>
          <w:ilvl w:val="1"/>
          <w:numId w:val="2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 Wykonawcy wydruk w formie książkowej 2 tytułów  - po  200 egzemplarzy - podręczników do przedmiotów:</w:t>
      </w:r>
    </w:p>
    <w:p>
      <w:pPr>
        <w:pStyle w:val="Akapitzlist"/>
        <w:numPr>
          <w:ilvl w:val="0"/>
          <w:numId w:val="3"/>
        </w:numPr>
        <w:jc w:val="both"/>
        <w:rPr/>
      </w:pPr>
      <w:bookmarkStart w:id="0" w:name="_Hlk220073176"/>
      <w:r>
        <w:rPr/>
        <w:t>Technologie usług magazynowania a środowisko – 220 stron,</w:t>
      </w:r>
    </w:p>
    <w:p>
      <w:pPr>
        <w:pStyle w:val="Akapitzlist"/>
        <w:numPr>
          <w:ilvl w:val="0"/>
          <w:numId w:val="3"/>
        </w:numPr>
        <w:jc w:val="both"/>
        <w:rPr/>
      </w:pPr>
      <w:bookmarkStart w:id="1" w:name="_Hlk220073176"/>
      <w:r>
        <w:rPr/>
        <w:t>Globalizacja a zrównoważone sieci logistyczne – 220 stron.</w:t>
      </w:r>
      <w:bookmarkEnd w:id="1"/>
    </w:p>
    <w:p>
      <w:pPr>
        <w:pStyle w:val="Normal"/>
        <w:numPr>
          <w:ilvl w:val="1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stron może różnić się w granicach do 10 proc.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posiada wszelkie prawa autorskie majątkowe do wszystkich wymienionych utworów.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ykonawca w ramach realizacji niniejszej usługi: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wykona druk i oprawę, zachowując parametry techniczne określone w zapytaniu ofertowym,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dostarczy gotową partię podręczników do siedziby MWSLiT.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ewnia skład podręczników i opracowanie graficzne okładki dla wszystkich podręczników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ęczniki zostaną przekazane w formie pliku elektronicznego w formacie *pdf.</w:t>
      </w:r>
    </w:p>
    <w:p>
      <w:pPr>
        <w:pStyle w:val="Paragraf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lizacji usługi wydruku wynosi do 30 dni od daty przekazania, o którym mowa w § 3 ust. 1, jednak nie później niż 30.06.2026 r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>Wynagrodzenie Wykonawcy wynosi ………………. zł brutto (słownie złotych:…………………………. 0/100), w tym za poszczególne tytuły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Technologie usług magazynowania a środowisko ………………. zł brutto (słownie złotych:…………………………. 0/100),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Globalizacja a zrównoważone sieci logistyczne ………………. zł brutto (słownie złotych:…………………………. 0/100)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ynagrodzenie zostanie wypłacone po odbiorze jakościowym i ilościowym wydanych egzemplarzy w terminie 14 dni od daty dostarczenia Zamawiającemu faktury wraz z protokołem, o którym mowa w § 6 ust. 2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będzie wypłacane w częściach za zrealizowaną usługę dotyczącą poszczególnych tytułów, na podstawie podpisanego protokołu oraz faktur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ykonawca jest zobowiązany do zgłoszenia Zamawiającemu - gotowego nakładu do odbioru jakościowego i ilościowego. Strony przystąpią do odbioru w uzgodnionym przez siebie terminie. W przypadku nieprzystąpienia przez Zamawiającego do odbioru, po upływie kolejnych trzech dni robo</w:t>
        <w:softHyphen/>
        <w:t xml:space="preserve">czych od ustalonej daty lub braku uzgodnienia terminu - uznaje się, że odbiór został dokonany bez zastrzeżeń tak co do jakości jak też ilości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jakościowego i ilościowego potwierdza się w protokole podpisanym przez obie Strony. Protokół jednostronny wymaga wzmianki o prawidłowym zawiadomieniu drugiej Strony i braku uzgodnienia terminu odbioru. 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: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zapłaci Zamawiającemu karę umowną w wysokości 30% wartości zamówienia w przypadku rozwiązania umowy z winy Wykonawcy.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ykonawca zapłaci Zamawiającemu karę umowną w wysokości 0,5% wartości zamówienia za każdy dzień opóźnienia w druku i dostarczeniu podręczników.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Paragraf"/>
        <w:spacing w:lineRule="auto" w:line="276"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odstąpienia od umowy Strony określają w ten sposób, że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Strony będą uprawnione do odstąpienia od umowy w terminie 30 dni od zaistnienia przyczyny je uzasadniającej, jeśli druga strona nie wywiąże się z zobowiązania będącego przedmiotem umowy.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poniesione przez Strony umowy do daty odstąpienia od umowy, ponosi ta strona której działanie lub zaniechanie spowodowało odstąpienie od umow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 sprawach nieunormowanych niniejszą umową mają zastosowanie: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eks cywilny, w szczególności przepisy dotyczące umów zlecenia i umów o dzieło,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4 lutego 1994 r. o prawie autorskim i prawach pokrewnych (tj.: Dz. U. z 2019 r., poz. 1231, </w:t>
        <w:br/>
        <w:t xml:space="preserve">z późn. zm.). 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niniejszej umowy wymagają dla swej ważności zachowania formy aneksu podpisanego przez obie Stron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ła sporządzona w dwóch jednobrzmiących egzemplarzach, jeden dla Zamawiającego i jeden dla Wykonawc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ające z wykonania niniejszej umowy Strony poddają rozstrzygnięciu przez miejscowo właściwy sąd dla siedziby Zamawiającego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ykonawca jest zobowiązany, do czasu niezakończonych rozliczeń wynikających z umowy informować Zamawiającego o zmianach prawnych form prowadzonej działalności, wszczęciu postępowania upadłościowego lub ugodowego oraz zmianie siedziby (adresu zamieszkania) Wykonawcy pod rygorem skutków prawnych wynikłych z powodu nie przekazania powyższych informacji oraz uznania za doręczoną korespondencję kierowaną przez Zamawiającego na adres siedziby podany przez Wykonawcę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 xml:space="preserve">      </w:t>
        <w:tab/>
        <w:tab/>
        <w:t>                        ………………………………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             </w:t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142" w:top="198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35" w:leader="none"/>
      </w:tabs>
      <w:rPr/>
    </w:pPr>
    <w:r>
      <w:rPr>
        <w:lang w:val="pl-PL" w:eastAsia="en-US"/>
      </w:rPr>
      <w:drawing>
        <wp:inline distT="0" distB="0" distL="0" distR="0">
          <wp:extent cx="5756275" cy="1127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560060" cy="1091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60060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rebuchet MS" w:hAnsi="Trebuchet MS" w:cs="Trebuchet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54"/>
        </w:tabs>
        <w:ind w:left="454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rebuchet MS" w:hAnsi="Trebuchet MS" w:cs="Trebuchet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ParagrafZnak">
    <w:name w:val="paragraf Znak"/>
    <w:qFormat/>
    <w:rPr>
      <w:rFonts w:ascii="Arial" w:hAnsi="Arial" w:cs="Arial"/>
      <w:b/>
      <w:sz w:val="22"/>
      <w:szCs w:val="22"/>
      <w:lang w:val="pl-PL" w:bidi="ar-SA"/>
    </w:rPr>
  </w:style>
  <w:style w:type="character" w:styleId="ZnakZnak">
    <w:name w:val=" Znak Znak"/>
    <w:qFormat/>
    <w:rPr>
      <w:rFonts w:ascii="Arial" w:hAnsi="Arial" w:cs="Arial"/>
      <w:sz w:val="22"/>
      <w:szCs w:val="22"/>
      <w:lang w:val="pl-PL" w:bidi="ar-SA"/>
    </w:rPr>
  </w:style>
  <w:style w:type="character" w:styleId="NawiasyZnakZnak">
    <w:name w:val="nawiasy Znak Znak"/>
    <w:basedOn w:val="ZnakZnak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Umowap">
    <w:name w:val="umowap"/>
    <w:basedOn w:val="Normal"/>
    <w:qFormat/>
    <w:pPr>
      <w:autoSpaceDE w:val="false"/>
      <w:spacing w:lineRule="exact" w:line="300"/>
      <w:ind w:left="284" w:hanging="284"/>
      <w:jc w:val="both"/>
    </w:pPr>
    <w:rPr>
      <w:sz w:val="20"/>
      <w:szCs w:val="20"/>
    </w:rPr>
  </w:style>
  <w:style w:type="paragraph" w:styleId="Umowapar">
    <w:name w:val="umowapar"/>
    <w:basedOn w:val="Normal"/>
    <w:qFormat/>
    <w:pPr>
      <w:autoSpaceDE w:val="false"/>
      <w:spacing w:lineRule="exact" w:line="300"/>
      <w:jc w:val="center"/>
    </w:pPr>
    <w:rPr>
      <w:b/>
      <w:bCs/>
      <w:sz w:val="20"/>
      <w:szCs w:val="20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umowy">
    <w:name w:val="tytuł umowy"/>
    <w:basedOn w:val="Normal"/>
    <w:next w:val="TextBody"/>
    <w:qFormat/>
    <w:pPr>
      <w:autoSpaceDE w:val="false"/>
      <w:spacing w:lineRule="exact" w:line="280"/>
      <w:jc w:val="right"/>
    </w:pPr>
    <w:rPr>
      <w:rFonts w:ascii="Arial" w:hAnsi="Arial" w:cs="Arial"/>
      <w:b/>
      <w:bCs/>
      <w:sz w:val="22"/>
      <w:szCs w:val="22"/>
    </w:rPr>
  </w:style>
  <w:style w:type="paragraph" w:styleId="NawiasyZnak">
    <w:name w:val="nawiasy Znak"/>
    <w:basedOn w:val="TextBody"/>
    <w:next w:val="Normal"/>
    <w:qFormat/>
    <w:pPr>
      <w:spacing w:lineRule="auto" w:line="240" w:before="0" w:after="120"/>
    </w:pPr>
    <w:rPr>
      <w:sz w:val="20"/>
    </w:rPr>
  </w:style>
  <w:style w:type="paragraph" w:styleId="Paragraf">
    <w:name w:val="paragraf"/>
    <w:basedOn w:val="Normal"/>
    <w:next w:val="Normal"/>
    <w:qFormat/>
    <w:pPr>
      <w:autoSpaceDE w:val="false"/>
      <w:spacing w:lineRule="auto" w:line="360" w:before="120" w:after="120"/>
      <w:jc w:val="center"/>
    </w:pPr>
    <w:rPr>
      <w:rFonts w:ascii="Arial" w:hAnsi="Arial" w:cs="Arial"/>
      <w:b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wiasy">
    <w:name w:val="nawiasy"/>
    <w:basedOn w:val="TextBody"/>
    <w:next w:val="Normal"/>
    <w:qFormat/>
    <w:pPr>
      <w:spacing w:lineRule="auto" w:line="24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01:00Z</dcterms:created>
  <dc:creator>Marta</dc:creator>
  <dc:description/>
  <cp:keywords/>
  <dc:language>en-US</dc:language>
  <cp:lastModifiedBy>IT</cp:lastModifiedBy>
  <cp:lastPrinted>2020-07-07T14:02:00Z</cp:lastPrinted>
  <dcterms:modified xsi:type="dcterms:W3CDTF">2026-01-26T14:50:00Z</dcterms:modified>
  <cp:revision>46</cp:revision>
  <dc:subject/>
  <dc:title>KOMUNIKAT</dc:title>
</cp:coreProperties>
</file>